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sostitutiva dell’atto di notorietà in tema di presa visione e di osservanza del codice di comportamento dei dipendenti della difesa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:   ___________________della Società___________________________________ 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n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lazione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alla procedura di gara ristretta per l’approvvigionamento di munizionamento marcante cal. 5,56 mm e 9 mm blu/rosso e di kit di conversione per pistola Beretta 92 e HK MP5. CIG:</w:t>
      </w:r>
      <w:r>
        <w:rPr>
          <w:rFonts w:cs="Times New Roman;Thorndale;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;Thorndale;Times New Roman" w:ascii="Times New Roman" w:hAnsi="Times New Roman"/>
          <w:sz w:val="24"/>
          <w:szCs w:val="24"/>
          <w:highlight w:val="yellow"/>
          <w:lang w:eastAsia="it-IT"/>
        </w:rPr>
        <w:t>XXXXXXXXXXX</w:t>
      </w:r>
      <w:r>
        <w:rPr>
          <w:rFonts w:cs="Times New Roman;Thorndale;Times New Roman" w:ascii="Times New Roman" w:hAnsi="Times New Roman"/>
          <w:sz w:val="24"/>
          <w:szCs w:val="24"/>
          <w:lang w:eastAsia="it-IT"/>
        </w:rPr>
        <w:t>;</w:t>
      </w:r>
    </w:p>
    <w:p>
      <w:pPr>
        <w:pStyle w:val="Paragrafoelenco"/>
        <w:widowControl w:val="false"/>
        <w:spacing w:lineRule="auto" w:line="240" w:before="60" w:after="60"/>
        <w:ind w:left="64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ichiara di aver preso visione del codice di comportamento dei dipendenti del Ministero della Difesa tramite i seguenti link : </w:t>
      </w:r>
      <w:hyperlink r:id="rId2">
        <w:r>
          <w:rPr>
            <w:rStyle w:val="InternetLink"/>
            <w:szCs w:val="24"/>
          </w:rPr>
          <w:t>http://www.difesa.it/SGD  DNA/Staff/DG/PERSOCIV/Documents/CodiceComportamento/Cod_Comp_Finale.pdf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pu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.difesa.it/AmministrazioneTrasparente/bilandife/Pagine/anticorruzione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, con il presente atto che diverrà parte integrante del contratto, si impegna formalmente unitamente al proprio personale al rispetto di tutte le regole e prescrizioni ivi contenut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jc w:val="both"/>
    </w:pPr>
    <w:rPr>
      <w:rFonts w:ascii="Garamond" w:hAnsi="Garamond" w:cs="Garamon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esa.it/SGD  DNA/Staff/DG/PERSOCIV/Documents/CodiceComportamento/Cod_Comp_Finale.pdf" TargetMode="External"/><Relationship Id="rId3" Type="http://schemas.openxmlformats.org/officeDocument/2006/relationships/hyperlink" Target="http://www.difesa.it/AmministrazioneTrasparente/bilandife/Pagine/anticorruzione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revisani, Dott.ssa Laura - COMMISERVIZI</dc:creator>
  <dc:description/>
  <cp:keywords/>
  <dc:language>en-US</dc:language>
  <cp:lastModifiedBy>Filippone, Magg. Stefano - TERRARM</cp:lastModifiedBy>
  <cp:lastPrinted>1995-11-21T17:41:00Z</cp:lastPrinted>
  <dcterms:modified xsi:type="dcterms:W3CDTF">2023-02-09T09:27:00Z</dcterms:modified>
  <cp:revision>13</cp:revision>
  <dc:subject/>
  <dc:title/>
</cp:coreProperties>
</file>