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sostitutiva dell’atto di notorietà in tema di presa visione e di osservanza del codice di comportamento dei dipendenti della difesa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:   ___________________della Società___________________________________ 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n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lazione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alla procedura di gara ristretta per </w:t>
      </w:r>
      <w:r>
        <w:rPr>
          <w:rFonts w:cs="Times New Roman" w:ascii="Times New Roman" w:hAnsi="Times New Roman"/>
          <w:bCs/>
          <w:sz w:val="24"/>
        </w:rPr>
        <w:t xml:space="preserve">l’approvvigionamento di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</w:rPr>
        <w:t>colpi completi cal. 25 x 137 mm MP-T SD - CIG: Z6F3A78AA0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60" w:after="60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lpi completi cal. 25 x 137 mm APFSDS-T - CIG: Z193A78AFA</w:t>
      </w:r>
    </w:p>
    <w:p>
      <w:pPr>
        <w:pStyle w:val="Normal"/>
        <w:widowControl w:val="false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er accrescere i livelli di prontezza delle unità operative dell’Esercito.</w:t>
      </w:r>
    </w:p>
    <w:p>
      <w:pPr>
        <w:pStyle w:val="Paragrafoelenco"/>
        <w:widowControl w:val="false"/>
        <w:spacing w:lineRule="auto" w:line="240" w:before="60" w:after="60"/>
        <w:ind w:left="64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ichiara di aver preso visione del codice di comportamento dei dipendenti del Ministero della Difesa tramite i seguenti link : </w:t>
      </w:r>
      <w:hyperlink r:id="rId2">
        <w:r>
          <w:rPr>
            <w:rStyle w:val="InternetLink"/>
            <w:szCs w:val="24"/>
          </w:rPr>
          <w:t>http://www.difesa.it/SGD  DNA/Staff/DG/PERSOCIV/Documents/CodiceComportamento/Cod_Comp_Finale.pdf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pu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.difesa.it/AmministrazioneTrasparente/bilandife/Pagine/anticorruzione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, con il presente atto che diverrà parte integrante del contratto, si impegna formalmente unitamente al proprio personale al rispetto di tutte le regole e prescrizioni ivi contenute.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eastAsia="Calibri" w:cs="Calibri"/>
      <w:color w:val="00B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jc w:val="both"/>
    </w:pPr>
    <w:rPr>
      <w:rFonts w:ascii="Garamond" w:hAnsi="Garamond" w:cs="Garamond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esa.it/SGD  DNA/Staff/DG/PERSOCIV/Documents/CodiceComportamento/Cod_Comp_Finale.pdf" TargetMode="External"/><Relationship Id="rId3" Type="http://schemas.openxmlformats.org/officeDocument/2006/relationships/hyperlink" Target="http://www.difesa.it/AmministrazioneTrasparente/bilandife/Pagine/anticorruzione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Trevisani, Dott.ssa Laura - COMMISERVIZI</dc:creator>
  <dc:description/>
  <cp:keywords/>
  <dc:language>en-US</dc:language>
  <cp:lastModifiedBy>Rutigliano, Ten. Col. Francesco - TERRARM</cp:lastModifiedBy>
  <cp:lastPrinted>1995-11-21T17:41:00Z</cp:lastPrinted>
  <dcterms:modified xsi:type="dcterms:W3CDTF">2023-04-05T09:40:00Z</dcterms:modified>
  <cp:revision>16</cp:revision>
  <dc:subject/>
  <dc:title/>
</cp:coreProperties>
</file>