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chiarazione sostitutiva dell’atto di notorietà in tema di  </w:t>
      </w:r>
      <w:r>
        <w:rPr>
          <w:b/>
          <w:sz w:val="24"/>
          <w:szCs w:val="24"/>
        </w:rPr>
        <w:t>presa visione e di osservanza del codice di comportamento dei dipendenti della difesa</w:t>
      </w:r>
      <w:r>
        <w:rPr>
          <w:rFonts w:cs="Times New Roman" w:ascii="Times New Roman" w:hAnsi="Times New Roman"/>
          <w:b/>
          <w:sz w:val="24"/>
          <w:szCs w:val="24"/>
        </w:rPr>
        <w:t xml:space="preserve"> ai sensi dell’art. 47 del DPR n. 445/2000 s.m.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no triennale di prevenzione della corruzione e del Codice di comportamento dei dipendenti della Difesa.</w:t>
      </w:r>
    </w:p>
    <w:p>
      <w:pPr>
        <w:pStyle w:val="Nessunaspaziatura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essunaspaziatur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essunaspaziatur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/Il sottoscritta/o_____________________________________________________________________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>Nata/o a _____________________________(Prov .) _______il_______ /_____/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 __________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/Piazza_______________________________________________________________n°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.Fisc.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________________________cellulare_______________________email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n qualità di:   ___________________della Società________________________________________________con sede legale a Via/P.za____________________________________________________________________________n°____________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>Cod.Fisc.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PEC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________________________cellulare____________________________email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Consapevole  delle sanzioni penali, nel caso di dichiarazioni non veritiere e falsità negli atti, richiamate dall’art.76 D.P.R. 445 del 28/12/2000</w:t>
      </w:r>
    </w:p>
    <w:p>
      <w:pPr>
        <w:pStyle w:val="TextBody"/>
        <w:rPr>
          <w:b/>
          <w:b/>
          <w:bCs/>
          <w:szCs w:val="24"/>
        </w:rPr>
      </w:pPr>
      <w:r>
        <w:rPr/>
        <w:t xml:space="preserve">In relazione alla procedura ristretta accelerata per l’affidamento della fornitura  di                                     – </w:t>
      </w:r>
      <w:r>
        <w:rPr>
          <w:b/>
          <w:bCs/>
          <w:szCs w:val="24"/>
        </w:rPr>
        <w:t xml:space="preserve">CIG: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dichiara di aver preso visione del codice di comportamento dei dipendenti del Ministero della Difesa tramite i seguenti link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u w:val="none"/>
          </w:rPr>
          <w:t>http://www.difesa.it/SGD-DNA/Staff/DG/PERSOCIV/Documents/CodiceComportamento/Cod_Comp_Finale.pdf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oppure 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  <w:u w:val="none"/>
          </w:rPr>
          <w:t>www.difesa.it/AmministrazioneTrasparente/bilandife/Pagine/anticorruzione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, con il presente atto che diverrà parte integrante del contratto,  si impegna formalmente unitamente al proprio personale al rispetto di tutte le regole e prescrizioni ivi contenute.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(legale rappresentante e timbro ditta)</w:t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/>
      <w:tab/>
    </w:r>
    <w:r>
      <w:rPr>
        <w:sz w:val="28"/>
        <w:szCs w:val="28"/>
      </w:rPr>
      <w:t xml:space="preserve">                                                                             ALLEGATO B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fesa.it/SGD-DNA/Staff/DG/PERSOCIV/Documents/CodiceComportamento/Cod_Comp_Finale.pdf" TargetMode="External"/><Relationship Id="rId3" Type="http://schemas.openxmlformats.org/officeDocument/2006/relationships/hyperlink" Target="http://www.difesa.it/AmministrazioneTrasparente/bilandife/Pagine/anticorruzion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04:00Z</dcterms:created>
  <dc:creator>Trevisani, Dott.ssa Laura - COMMISERVIZI</dc:creator>
  <dc:description/>
  <cp:keywords/>
  <dc:language>en-US</dc:language>
  <cp:lastModifiedBy>Duca, Ass. Serv. Amm. Mario - TERRARM</cp:lastModifiedBy>
  <dcterms:modified xsi:type="dcterms:W3CDTF">2018-09-18T06:04:00Z</dcterms:modified>
  <cp:revision>2</cp:revision>
  <dc:subject/>
  <dc:title/>
</cp:coreProperties>
</file>