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zione sostitutiva dell’atto di notorietà in tema di  </w:t>
      </w:r>
      <w:r>
        <w:rPr>
          <w:b/>
          <w:sz w:val="24"/>
          <w:szCs w:val="24"/>
        </w:rPr>
        <w:t>presa visione e di osservanza del codice di comportamento dei dipendenti della difesa</w:t>
      </w:r>
      <w:r>
        <w:rPr>
          <w:rFonts w:cs="Times New Roman" w:ascii="Times New Roman" w:hAnsi="Times New Roman"/>
          <w:b/>
          <w:sz w:val="24"/>
          <w:szCs w:val="24"/>
        </w:rPr>
        <w:t xml:space="preserve">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essunaspaziatur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 qualità di:   ___________________della Società___________________________________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onsapevole  delle sanzioni penali, nel caso di dichiarazioni non veritiere e falsità negli atti, richiamate dall’art.76 D.P.R. 445 del 28/12/2000</w:t>
      </w:r>
    </w:p>
    <w:p>
      <w:pPr>
        <w:pStyle w:val="TextBody"/>
        <w:rPr/>
      </w:pPr>
      <w:r>
        <w:rPr/>
        <w:t xml:space="preserve">In relazione alla procedura  per l’affidamento della fornitura  di                                    </w:t>
      </w:r>
    </w:p>
    <w:p>
      <w:pPr>
        <w:pStyle w:val="TextBody"/>
        <w:rPr>
          <w:b/>
          <w:b/>
          <w:bCs/>
          <w:szCs w:val="24"/>
        </w:rPr>
      </w:pPr>
      <w:r>
        <w:rPr/>
        <w:t xml:space="preserve"> – </w:t>
      </w:r>
      <w:r>
        <w:rPr>
          <w:b/>
          <w:bCs/>
          <w:szCs w:val="24"/>
        </w:rPr>
        <w:t xml:space="preserve">CIG: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ichiara di aver preso visione del codice di comportamento dei dipendenti del Ministero della Difesa tramite i seguenti link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http://www.difesa.it/SGD-DNA/Staff/DG/PERSOCIV/Documents/CodiceComportamento/Cod_Comp_Finale.pdf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oppure 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www.difesa.it/AmministrazioneTrasparente/bilandife/Pagine/anticorruzione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, con il presente atto che diverrà parte integrante del contratto,  si impegna formalmente unitamente al proprio personale al rispetto di tutte le regole e prescrizioni ivi contenut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ab/>
    </w:r>
    <w:r>
      <w:rPr>
        <w:sz w:val="28"/>
        <w:szCs w:val="28"/>
      </w:rPr>
      <w:t xml:space="preserve">                                                                             ALLEGATO C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esa.it/SGD-DNA/Staff/DG/PERSOCIV/Documents/CodiceComportamento/Cod_Comp_Finale.pdf" TargetMode="External"/><Relationship Id="rId3" Type="http://schemas.openxmlformats.org/officeDocument/2006/relationships/hyperlink" Target="http://www.difesa.it/AmministrazioneTrasparente/bilandife/Pagine/anticorruzione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05:00Z</dcterms:created>
  <dc:creator>Trevisani, Dott.ssa Laura - COMMISERVIZI</dc:creator>
  <dc:description/>
  <cp:keywords/>
  <dc:language>en-US</dc:language>
  <cp:lastModifiedBy>Bortolomiol, Capo Serv.Funz. Amm. Laura - TERRARM</cp:lastModifiedBy>
  <dcterms:modified xsi:type="dcterms:W3CDTF">2018-10-15T13:26:00Z</dcterms:modified>
  <cp:revision>7</cp:revision>
  <dc:subject/>
  <dc:title/>
</cp:coreProperties>
</file>